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82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28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26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923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62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652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49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220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0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93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30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973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508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82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84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