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975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896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10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921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658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280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272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632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753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833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964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917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445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334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029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913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