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1297495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6583517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9539726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8531516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8850984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7466684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0581124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7750425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5274173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7691043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7728429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1054273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184158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