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4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90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83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34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296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266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76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58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93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32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017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30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40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72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43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