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334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187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747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852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886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045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039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794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348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14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300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001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17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468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0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625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187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