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028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508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995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86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918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033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61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76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884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752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245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47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667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