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02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88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03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942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288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53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8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9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13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361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59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61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3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46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9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