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868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252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818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852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130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347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912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622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466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687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965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712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958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629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015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434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53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