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31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8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148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017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628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64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86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198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92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85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41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313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857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