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273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594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445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935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336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315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138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6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396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46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559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490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405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286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120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