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688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14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260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207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034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908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039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318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12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04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829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04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274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013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06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