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6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60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17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95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89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05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43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3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41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8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130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03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877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