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128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851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212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18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266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388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616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582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885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760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285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78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184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951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23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