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5491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6353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5025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9128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479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1946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476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5409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1216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4115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713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404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661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0119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872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0597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2604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