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8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646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250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075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428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938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787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638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49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667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098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092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42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