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911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373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4657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8873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4853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567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663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703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522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187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017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8799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7552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199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0522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