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56103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07390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70257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68155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06844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33491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09338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66291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07524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15622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8410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54138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4015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99169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60423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57182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05539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