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24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77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10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107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11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065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351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358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449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19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3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80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004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