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256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8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159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00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527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1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142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0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626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870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51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139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536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191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077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