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4702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26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2878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747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148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619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505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2076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775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1620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230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248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6028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8240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6666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618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973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