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19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136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071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886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855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236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206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999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947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934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24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08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260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