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04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77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37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74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46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190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068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92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83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56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55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918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99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0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87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