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958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326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903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314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709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757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334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64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293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009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189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043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066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268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105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094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652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