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6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588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395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342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15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965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103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4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397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77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978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14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746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