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70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066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862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875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531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3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141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21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914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36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348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229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590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348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865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