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716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528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317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408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474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534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962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976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829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729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890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702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291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847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791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227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727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