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760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80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993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322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3466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4102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864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146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201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46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659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445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084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