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64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75099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67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4722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2196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6321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4321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5127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620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24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4298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295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079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050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51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