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37603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787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3825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7941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3877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234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578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5592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5773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098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39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0777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0205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333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427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7324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6826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