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0471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487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795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964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950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607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091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7879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572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006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5300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3730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