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90582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3775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21452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44991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19797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08335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02946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31989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63477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07189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40787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05829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12953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81650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23084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