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2114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498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766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963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8814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2181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346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7229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6861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58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08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9138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040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91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863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4041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138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