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636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3552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99749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33797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0846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4384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0268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94178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83157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7615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762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3089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9991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