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609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009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960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864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193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539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91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425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055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12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48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520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859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050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198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