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3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1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3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194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64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68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19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09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7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8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2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0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37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55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6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62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