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21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976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23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802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430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77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327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243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8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81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38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8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856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