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394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7352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505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007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6180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711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4905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0745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709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438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9998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751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7165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134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112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