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80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8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75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09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38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497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909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50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565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609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054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97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39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42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713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717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973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