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025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419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800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617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49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32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072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65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15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6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312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68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47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