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416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979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812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418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713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298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696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357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680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79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368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768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746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683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419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