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046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688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924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531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851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612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144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62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273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03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043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970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198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224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772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642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125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