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34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60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275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987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479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684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869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169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282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111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702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479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99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