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925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904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088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826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2304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486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9177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777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1191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3143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911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499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765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201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965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