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788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6994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72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575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089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63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616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39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359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44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025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34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32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45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4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572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61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