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0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648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753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584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991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0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3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277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9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93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78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432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369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