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4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865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317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63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48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802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0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267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977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63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675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73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64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792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951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