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936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840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691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606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48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570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440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53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050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910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46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640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257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358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805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967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461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