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47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30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10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84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0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14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67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72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17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23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2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6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9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