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6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61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1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34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47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93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37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79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35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741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32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5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2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22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509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