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95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375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331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09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64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381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46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777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63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09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29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75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12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314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067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721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744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